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as Cash5 Lottery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Cash5 Ver 1.0 for Windows 95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SWREG:14462 PSL:15124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-97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Ph.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             Email: 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Cash5 is a complete Texas Cash5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,E and F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Cash5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Cash5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Cash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Cash5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Cash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Cash5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Cash5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Cash5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Brad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exCash5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TexCas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ash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Cash5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Cash5 system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Cash5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Cash5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Cash5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Cash5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Cash5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ZIP  ( might be listed as TxCash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HLP  TexCash5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ASP 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.EXE      Used by TexCash5 to view and/or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Lists files us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Runs Windows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1.EXE  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KIT.DLL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L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.DLL     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ash5.TXT  Text file of past Texas Cash5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5.TXT     Text file of past Texas Cash5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5.TXT and PreCash5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Cash5.ZIP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TexCash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Cash5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fic charge for downloading TexCash5. Any fe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ems downloaded 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Cash5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divided by the number of programs on the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en dollars. CD-ROM disks will not be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24/97 Adapted "TEXLOTTO - TEXAS LOTTERY DATA ANALYZER" to ru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5 (5 of 39) instead of (6 of 50) and renamed it TexCas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color card, Mouse and hard driv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SETUP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 and follow the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Cash5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Cash5 (5 of 3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Cash5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entering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the computer automatically use numbers from the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list, starting with numbers from the latest draw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Cash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,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six numbers that came up the most often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that came up in each drawing from machine one, two or three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,B,C,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Cash5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 displays the number of drawings since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der form for Registration and/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sample screens and discription of al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order a complete update of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ly $10.00 plus shipping &amp; handling. See (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hange the ASCII (text) format. See Data File Upd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Cash5 help file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Cash5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Cash5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Cash5 for Windows is $2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hipping and handling f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Cash5 for Windows 95 is 144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TexCash5 product number 14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ext.1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713-524-6394 ext.15124 from 7a.m.-6p.m. Mon.-Thurs.,7a.m.-Noon Fri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713-524-6398 or email to 71355.470@compuserve.com or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to: 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through PSL's credit card service from my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PSL's web site at http://www.pslweb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FOR INFORMATION OR SUPPORT, CALL VOICE 214-339-69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9 Wyoming Dr., Dallas, TX 75211-78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5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what floppy size you want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 360K____  5.25" 1.2MB____  3.5" 720K____  3.5" 1.44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5" 2.88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&amp; Handling:(cont.US $4),(all other $6). Texas resident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Cash5 for Windows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: From within TexCash5 program, click REGISTRATIO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r. On the drop down menu, click View/print Registratio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. In "View file ORDER.FRM screen, press key "P"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the "THIS IS A UN-REGISTERED COPY" notice will be re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d with a statement showing that the copy is registered to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nter your registration number. You can also to Add, Change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"Name" and "Registration Number" so that a copy of the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Cash5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Cash5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Cash5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s/h fee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exCash5 for WINDOWS and any options that have been r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